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XIV</w:t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ercitium 10 – Questions about the events and circumstances in the third lection of this chapter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id est toga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Utrum bracchium virō togatō nūdum es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3.</w:t>
        <w:tab/>
        <w:t>Cūr mīles Rōmānus togam nōn geri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4.</w:t>
        <w:tab/>
        <w:t>Quid mīles manū sinistrā geri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5.</w:t>
        <w:tab/>
        <w:t>Cūr Mārcus calceōs posci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Quō eunt Davus et Mārc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7.</w:t>
        <w:tab/>
        <w:t>Quī sunt in ātriō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8.</w:t>
        <w:tab/>
        <w:t>Quid est ante parentē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9.</w:t>
        <w:tab/>
        <w:t>Quō it Aemilia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0.</w:t>
        <w:tab/>
        <w:t>Quid māter fīliō aegrōtantī da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1.</w:t>
        <w:tab/>
        <w:t>Quid pater dat fīliō valentī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2.</w:t>
        <w:tab/>
        <w:t>Quās rēs Mārcus sēcum fer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3.</w:t>
        <w:tab/>
        <w:t>Quis cum puerīs īre sole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4.</w:t>
        <w:tab/>
        <w:t>Quid dīcit puer discēdēns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5.</w:t>
        <w:tab/>
        <w:t>Quid pater responde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42:00Z</dcterms:created>
  <dc:creator> </dc:creator>
  <dc:description/>
  <dc:language>en-US</dc:language>
  <cp:lastModifiedBy>William H. Snyder, Jr.</cp:lastModifiedBy>
  <cp:lastPrinted>2005-11-23T07:40:00Z</cp:lastPrinted>
  <dcterms:modified xsi:type="dcterms:W3CDTF">2005-11-23T12:42:00Z</dcterms:modified>
  <cp:revision>2</cp:revision>
  <dc:subject/>
  <dc:title>Nömen: _____________________________</dc:title>
</cp:coreProperties>
</file>